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oroastrian Websit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ighly Recommen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parsijourney.com/chapters/intro/intro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en.wikipedia.org/wiki/Zoroastrian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avesta.org/</w:t>
      </w:r>
    </w:p>
    <w:p>
      <w:pPr>
        <w:pStyle w:val="Normal"/>
        <w:rPr/>
      </w:pPr>
      <w:r>
        <w:rPr/>
        <w:tab/>
        <w:t>(Avesta = the Holy Scriptu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commen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dlshq.org/saints/zoroaster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religioustolerance.org/zoroastr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persiandna.com/zoroastrian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ust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zoroastrianism.com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20:48:00Z</dcterms:created>
  <dc:creator>Rhea M</dc:creator>
  <dc:description/>
  <dc:language>en-US</dc:language>
  <cp:lastModifiedBy>Rhea M</cp:lastModifiedBy>
  <dcterms:modified xsi:type="dcterms:W3CDTF">2007-01-12T21:02:00Z</dcterms:modified>
  <cp:revision>1</cp:revision>
  <dc:subject/>
  <dc:title>Zoroastrian Websites</dc:title>
</cp:coreProperties>
</file>